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>(digitaalallkirja kuupäev) nr 1-47.3059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5443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4156" w:hanging="0"/>
        <w:rPr>
          <w:b/>
          <w:b/>
          <w:bCs/>
          <w:lang w:eastAsia="et-EE"/>
        </w:rPr>
      </w:pPr>
      <w:bookmarkStart w:id="0" w:name="_Hlk118794955"/>
      <w:r>
        <w:rPr>
          <w:b/>
          <w:bCs/>
          <w:lang w:eastAsia="et-EE"/>
        </w:rPr>
        <w:t xml:space="preserve">Hankeotsused </w:t>
      </w:r>
      <w:r>
        <w:rPr>
          <w:b/>
          <w:bCs/>
        </w:rPr>
        <w:t>avatud hankemenetlusega riigihankes</w:t>
      </w:r>
      <w:r>
        <w:rPr>
          <w:b/>
          <w:bCs/>
          <w:lang w:eastAsia="et-EE"/>
        </w:rPr>
        <w:t xml:space="preserve"> „Põlula kalakasvatuskeskusele päikesepaneelide pargi koos akupangaga ehitamine“ (viitenumber: 276640)</w:t>
      </w:r>
      <w:bookmarkEnd w:id="0"/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spacing w:before="0" w:after="12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alljärgnevate pakkujate pakkumused, mille vastavust hanketeates ja hanke alusdokumentides esitatud tingimustele hankija on kontrollinud,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vastava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 xml:space="preserve">aktsiaselts Eleväli (10274158),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 xml:space="preserve">Elpec Energy OÜ (14480021),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>Energiapartner OÜ (11511956)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Lükata tagasi alljärgnevate pakkujate pakkumused, mille vastavust hanketeates ja hanke alusdokumentides esitatud tingimustele hankija on kontrollinud, kui hanketingimustele mittevastavad. Pakkumuste tagasilükkamise põhjendused on toodud käskkirja lisades 1-3 ja tehakse teatavaks üksnes igale tagasi lükatud pakkumuse esitanud pakkujal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426" w:leader="none"/>
        </w:tabs>
        <w:ind w:left="709" w:hanging="36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eastAsia="Times-Roman;Times New Roman" w:cs="Times-Roman;Times New Roman" w:ascii="Times-Roman;Times New Roman" w:hAnsi="Times-Roman;Times New Roman"/>
          <w:lang w:eastAsia="et-EE"/>
        </w:rPr>
        <w:t xml:space="preserve"> </w:t>
      </w:r>
      <w:r>
        <w:rPr>
          <w:rFonts w:cs="Times-Roman;Times New Roman" w:ascii="Times-Roman;Times New Roman" w:hAnsi="Times-Roman;Times New Roman"/>
          <w:lang w:eastAsia="et-EE"/>
        </w:rPr>
        <w:t>Diotech OÜ (12672325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426" w:leader="none"/>
        </w:tabs>
        <w:ind w:left="709" w:hanging="36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eastAsia="Times-Roman;Times New Roman" w:cs="Times-Roman;Times New Roman" w:ascii="Times-Roman;Times New Roman" w:hAnsi="Times-Roman;Times New Roman"/>
          <w:lang w:eastAsia="et-EE"/>
        </w:rPr>
        <w:t xml:space="preserve"> </w:t>
      </w:r>
      <w:r>
        <w:rPr>
          <w:rFonts w:cs="Times-Roman;Times New Roman" w:ascii="Times-Roman;Times New Roman" w:hAnsi="Times-Roman;Times New Roman"/>
          <w:lang w:eastAsia="et-EE"/>
        </w:rPr>
        <w:t>Division Red OÜ (14359756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426" w:leader="none"/>
        </w:tabs>
        <w:ind w:left="709" w:hanging="360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lang w:eastAsia="et-EE"/>
        </w:rPr>
        <w:t xml:space="preserve"> </w:t>
      </w:r>
      <w:r>
        <w:rPr>
          <w:rFonts w:cs="Times-Roman;Times New Roman" w:ascii="Times-Roman;Times New Roman" w:hAnsi="Times-Roman;Times New Roman"/>
          <w:lang w:eastAsia="et-EE"/>
        </w:rPr>
        <w:t>Sunergia OÜ (16068632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72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 edukaks</w:t>
      </w:r>
      <w:r>
        <w:rPr>
          <w:rFonts w:cs="Times-Roman;Times New Roman" w:ascii="Times-Roman;Times New Roman" w:hAnsi="Times-Roman;Times New Roman"/>
          <w:lang w:eastAsia="et-EE"/>
        </w:rPr>
        <w:t xml:space="preserve"> pakkuja aktsiaselts Eleväli (10274158) poolt esitatud pakkumus maksumusega 126 510,00 eurot (ilma käibemaksuta), kui majanduslikult soodsaim pakkumus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72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Õigus- ja hangete osakonna juhataj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-Roman;Times New Roman" w:hAnsi="Times-Roman;Times New Roman" w:cs="Times-Roman;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43:00Z</dcterms:created>
  <dc:creator>Kerstinav</dc:creator>
  <dc:description/>
  <cp:keywords/>
  <dc:language>en-US</dc:language>
  <cp:lastModifiedBy>Maarja-Viorika Vasko</cp:lastModifiedBy>
  <cp:lastPrinted>2023-09-20T14:15:00Z</cp:lastPrinted>
  <dcterms:modified xsi:type="dcterms:W3CDTF">2024-04-24T08:43:00Z</dcterms:modified>
  <cp:revision>2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